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JAVNA VATROGASNA POSTROJBA GRADA VIROVITICE MATIJE GUPCA 63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33 000 VIROVITICA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OIB: 72139518512, MB: 01498614, BROJ RKP: 32826, RAZINA: 31, RAZDJEL: 0000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ŠIFRA DJELATNOSTI: 8425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B I LJ E Š K 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  GODIŠNJE FINANCIJSKE IZVJEŠTAJ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 razdoblje 01.01.2021. - 31.12.202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br. 1</w:t>
      </w:r>
    </w:p>
    <w:p>
      <w:pPr>
        <w:pStyle w:val="Normal"/>
        <w:spacing w:lineRule="auto" w:line="276"/>
        <w:jc w:val="both"/>
        <w:rPr/>
      </w:pPr>
      <w:r>
        <w:rPr/>
        <w:t>Javna vatrogasna postrojba grada Virovitice na dan 31.12.2021. godine zapošljava 21 zaposlenika na neodređeno puno radno vrijeme, a 1 zaposlenik na određeno puno radno vrijem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>
          <w:b/>
        </w:rPr>
        <w:t>Bilješka br. 2</w:t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/>
        <w:t>U računu prihoda i rashoda iskazani su slijedeći podaci za prihode: prihodi od poslovanj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vlastite djelatnosti u što spadaju usluge servisiranja vatrogasnih aparata, pružanja usluga 24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satnog nadzora na vatrodojavi, prihodi od usluga profesionalnih vatrogasaca, prihodi od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usluge cisternom, prihodi od ostalih obavljenih usluga. JVP Virovitica osigurava prihode iz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tekućih pomoći iz proračuna, prema aktivnostima vatrogasaca  tekuće godine i ostvarene n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temelju zahtjeva Državnoj upravi za zaštitu i spašavanje, prema programima posebnih mjer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za zaštitu od požara. Osnovnu djelatnost vatrogastva  financiraju  prihodi za financiranje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decentraliziranih funkcija. JVP Virovitica ima i prihode od donacija neprofitne organizacije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Vatrogasne zajednice grada Virovitice. Ukupno ostvarenje prihoda pokazuje AOP 001 u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iznosu od 4.523.655,00 kuna u što ulaze prihodi od pruženih usluga, pomoći, prihodi iz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nadležnog proračuna, a što je u odnosu na prethodnu godinu viš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br. 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JVP</w:t>
      </w:r>
      <w:r>
        <w:rPr>
          <w:b/>
        </w:rPr>
        <w:t xml:space="preserve"> </w:t>
      </w:r>
      <w:r>
        <w:rPr/>
        <w:t>Virovitica posluje preko žiro računa Grada Virovitice, te nema svoj račun. Promet blagajne postoji, ali je stanje blagajne na dan 31.12.2021. godine 0,00. kun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br. 4</w:t>
      </w:r>
    </w:p>
    <w:p>
      <w:pPr>
        <w:pStyle w:val="Normal"/>
        <w:spacing w:lineRule="auto" w:line="276"/>
        <w:jc w:val="both"/>
        <w:rPr/>
      </w:pPr>
      <w:r>
        <w:rPr/>
        <w:t>Sve obveze su podmirene 17.01.2022. godine. Sredstva plaćena iz vlastitih prihoda su u ukupnom iznosu od 59.342,73 kune, iz pomoći izravnavanja za decentralizirane funkcije u iznosu od 49.828,05 kuna, plaća za 12. mjesec 2021. godine ulazi u buduće rashode u ukupnom iznosu od 257.786,96 kuna, pdv za 12. mjesec 2021. godine u iznosu od 12.966,58 kuna, te refundacija bolovanja u iznosu od 387,04 kune. Stanje ukupnih obveza na 31.12.2021. godine iznosi 380.311,96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br. 5</w:t>
      </w:r>
    </w:p>
    <w:p>
      <w:pPr>
        <w:pStyle w:val="Normal"/>
        <w:spacing w:lineRule="auto" w:line="276"/>
        <w:jc w:val="both"/>
        <w:rPr/>
      </w:pPr>
      <w:r>
        <w:rPr/>
        <w:t>JVP obveznik je primjene Zakona o proračunu (NN 87/08, 136/12, 15/15),    Pravilnika o proračunskom računovodstvu i računskom planu ( NN 124/14, 115/15 i 87/16, 84/17, i 3/18, 126/19), Pravilnika o financijskom izvještavanju u proračunskom računovodstvu (NN 3/15, 93/15, 135/15, 2/17, 28/17, i 112/18 i 126/19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br. 6.</w:t>
      </w:r>
    </w:p>
    <w:p>
      <w:pPr>
        <w:pStyle w:val="Normal"/>
        <w:spacing w:lineRule="auto" w:line="276"/>
        <w:jc w:val="both"/>
        <w:rPr/>
      </w:pPr>
      <w:r>
        <w:rPr/>
        <w:t>Javna vatrogasna postrojba nema obveze za kredit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BILJEŠKE UZ IZVJEŠTAJ O PRIHODIMA I RASHODIMA,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PRIMICIMA I IZDACIM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>
          <w:b/>
        </w:rPr>
        <w:t>Bilješka uz AOP 001</w:t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/>
        <w:t>U računu prihoda i rashoda iskazani su slijedeći podaci za prihode: prihodi od poslovanj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vlastite djelatnosti u što spadaju usluge servisiranja vatrogasnih aparata, pružanja usluga 24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satnog nadzora na vatrodojavi, prihodi od usluga profesionalnih vatrogasaca, prihodi od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usluge cisternom, prihodi od ostalih obavljenih usluga. JVP Virovitica osigurava prihode iz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tekućih pomoći iz proračuna, prema aktivnostima vatrogasaca  tekuće godine i ostvarene n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temelju zahtjeva Državnoj upravi za zaštitu i spašavanje, prema programima posebnih mjer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za zaštitu od požara. Osnovnu djelatnost vatrogastva  financiraju  prihodi za financiranje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decentraliziranih funkcija. JVP Virovitica ima i prihode od donacija neprofitne organizacije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Vatrogasne zajednice grada Virovitice. Ukupno ostvarenje prihoda pokazuje AOP 001 u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iznosu od 4.523.655,00 kuna u što ulaze prihodi od pruženih usluga u iznosu od 990.689,00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kuna koje prikazuje AOP 119 te 3. 532.966,00 kuna pomoći, prihodi iz nadležnog proračun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što prikazuje AOP 129.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>
          <w:b/>
        </w:rPr>
        <w:t>Bilješka uz AOP 124</w:t>
      </w:r>
    </w:p>
    <w:p>
      <w:pPr>
        <w:pStyle w:val="Normal"/>
        <w:spacing w:lineRule="auto" w:line="276"/>
        <w:jc w:val="both"/>
        <w:rPr/>
      </w:pPr>
      <w:r>
        <w:rPr/>
        <w:t>Tekuće donacije za JVP su u iznosu od 396.000,00 kun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Bilješka uz AOP 146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U račun rashoda ulaze materijalni i financijski rashodi, a to uključuje rashode za zaposlene u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iznosu od 3.213.361,00 kuna, materijalni rashodi u iznosu od 907.975,00 kuna, te financijski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rashodi za bankarske usluge u iznosu od 649,00 kuna što ukupno iznosi 4.121.985,00 kuna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rashoda.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</w:r>
    </w:p>
    <w:p>
      <w:pPr>
        <w:pStyle w:val="Normal"/>
        <w:spacing w:lineRule="auto" w:line="276"/>
        <w:ind w:left="1410" w:hanging="1410"/>
        <w:jc w:val="both"/>
        <w:rPr>
          <w:b/>
          <w:b/>
        </w:rPr>
      </w:pPr>
      <w:r>
        <w:rPr>
          <w:b/>
        </w:rPr>
        <w:t>Bilješka uz AOP 148</w:t>
      </w:r>
    </w:p>
    <w:p>
      <w:pPr>
        <w:pStyle w:val="Normal"/>
        <w:spacing w:lineRule="auto" w:line="276"/>
        <w:jc w:val="both"/>
        <w:rPr/>
      </w:pPr>
      <w:r>
        <w:rPr/>
        <w:t>Plaće za redovan rad iznose 2.228.123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154</w:t>
      </w:r>
    </w:p>
    <w:p>
      <w:pPr>
        <w:pStyle w:val="Normal"/>
        <w:spacing w:lineRule="auto" w:line="276"/>
        <w:jc w:val="both"/>
        <w:rPr/>
      </w:pPr>
      <w:r>
        <w:rPr/>
        <w:t>Doprinosi na plaće ukupno iznose 541.337,00 kuna, pojedinačno za mirovinsko osiguranje u iznosu od 117.520,00 kuna, te za obvezno zdravstveno osiguranje u iznosu od 369.817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158</w:t>
      </w:r>
    </w:p>
    <w:p>
      <w:pPr>
        <w:pStyle w:val="Normal"/>
        <w:spacing w:lineRule="auto" w:line="276"/>
        <w:jc w:val="both"/>
        <w:rPr/>
      </w:pPr>
      <w:r>
        <w:rPr/>
        <w:t>Materijalni rashodi su u ukupnom iznosu od 907.975,00 kuna, u što ulaze naknade troškova zaposlenima u iznosu od 103.652,00 kuna, rashodi za materijal i energiju u iznosu od 407.994,00 kuna, te 341.572,00 kuna rashoda za usluge i ostali nespomenuti rashodi u iznosu od 54.757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164</w:t>
      </w:r>
    </w:p>
    <w:p>
      <w:pPr>
        <w:pStyle w:val="Normal"/>
        <w:spacing w:lineRule="auto" w:line="276"/>
        <w:jc w:val="both"/>
        <w:rPr/>
      </w:pPr>
      <w:r>
        <w:rPr/>
        <w:t>Bilješka prikazuje rashode za materijal i energiju u ukupnom iznosu od 407.994,00 kuna.</w:t>
      </w:r>
    </w:p>
    <w:p>
      <w:pPr>
        <w:pStyle w:val="Normal"/>
        <w:spacing w:lineRule="auto" w:line="276"/>
        <w:jc w:val="both"/>
        <w:rPr/>
      </w:pPr>
      <w:r>
        <w:rPr/>
        <w:t>Na uredski materijal je potrošeno 19.776,00 kuna, na energiju 143.704,00 kuna, materijal i dijelovi za tekuće i investicijsko održavanje 174.679,00 kuna, sitni inventar i auto gume su u iznosu od 6.568,00 kuna. Službena, radna i zaštitna odjeća i obuća čine 63.267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172</w:t>
      </w:r>
    </w:p>
    <w:p>
      <w:pPr>
        <w:pStyle w:val="Normal"/>
        <w:spacing w:lineRule="auto" w:line="276"/>
        <w:jc w:val="both"/>
        <w:rPr/>
      </w:pPr>
      <w:r>
        <w:rPr/>
        <w:t>Bilješka prikazuje rashode za usluge u ukupnom iznosu od 341.572,00 kuna, a utrošeno je na usluge telefona, pošte i prijevoza u iznosu od 67.675,00 kuna, usluge tekućeg i investicijskog održavanja u iznosu od 148.774,00 kuna, usluge promidžbe i informiranja 3.000,00 kuna, te komunalne usluge u iznosu od 11.146,00 kuna, intelektualne i osobne u iznosu od 27.889,00 kuna, te računalne u iznosu od 27.889,00 kuna i ostale u iznosu od 70.503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284</w:t>
      </w:r>
    </w:p>
    <w:p>
      <w:pPr>
        <w:pStyle w:val="Normal"/>
        <w:spacing w:lineRule="auto" w:line="276"/>
        <w:jc w:val="both"/>
        <w:rPr/>
      </w:pPr>
      <w:r>
        <w:rPr/>
        <w:t>Bilješka prikazuje ukupne rashode poslovanja u iznosu od 4.121.985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344</w:t>
      </w:r>
    </w:p>
    <w:p>
      <w:pPr>
        <w:pStyle w:val="Normal"/>
        <w:spacing w:lineRule="auto" w:line="276"/>
        <w:jc w:val="both"/>
        <w:rPr/>
      </w:pPr>
      <w:r>
        <w:rPr/>
        <w:t>Rashodi za nabavu dugotrajne imovine su 381.990,00 kuna, a čine ju postrojenje i oprema u iznosu od 146.990,00 kuna, te 235.000,00 kuna je utrošeno na prijevozna sredstv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410</w:t>
      </w:r>
    </w:p>
    <w:p>
      <w:pPr>
        <w:pStyle w:val="Normal"/>
        <w:spacing w:lineRule="auto" w:line="276"/>
        <w:jc w:val="both"/>
        <w:rPr/>
      </w:pPr>
      <w:r>
        <w:rPr/>
        <w:t>Bilješka prikazuje višak prihoda u iznosu od 1.582.002,00 kun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1410" w:hanging="14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BILJEŠKE UZ BILANCU</w:t>
      </w:r>
    </w:p>
    <w:p>
      <w:pPr>
        <w:pStyle w:val="Normal"/>
        <w:spacing w:lineRule="auto" w:line="276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b/>
        </w:rPr>
        <w:t>Bilješka uz AOP 001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Bilješka prikazuje imovinu koju čine financijska imovina i nefinancijska imovina u ukupnom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iznosu od 4.779.154,00 kun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007</w:t>
      </w:r>
    </w:p>
    <w:p>
      <w:pPr>
        <w:pStyle w:val="Normal"/>
        <w:spacing w:lineRule="auto" w:line="276"/>
        <w:jc w:val="both"/>
        <w:rPr/>
      </w:pPr>
      <w:r>
        <w:rPr/>
        <w:t>Dugotrajnu imovinu čine građevinski objekti u iznosu od 994.435,00 kuna, postrojenje i oprema u iznosu od 396.591,00 kuna i prijevozna sredstva u iznosu od 1.470.266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063</w:t>
      </w:r>
    </w:p>
    <w:p>
      <w:pPr>
        <w:pStyle w:val="Normal"/>
        <w:spacing w:lineRule="auto" w:line="276"/>
        <w:jc w:val="both"/>
        <w:rPr/>
      </w:pPr>
      <w:r>
        <w:rPr/>
        <w:t>Bilješka prikazuje financijsku imovinu u ukupnom iznosu od 2.081.659,00 kuna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16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Rashodi budućih razdoblja se odnose na plaće zaposlenika za mjesec prosinac 2021. godine u ukupnom iznosu od 257.787,00 kun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Bilješka uz AOP 239</w:t>
      </w:r>
      <w:r>
        <w:rPr/>
        <w:t xml:space="preserve">  </w:t>
      </w:r>
      <w:r>
        <w:rPr>
          <w:b/>
        </w:rPr>
        <w:t>- Višak prihod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Višak prihoda će se rasporediti u tekućoj 2022. godini za daljnje poslovanje u iznosu od 1.601.682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BILJEŠKE UZ IZVJEŠTAJ O RASHODIMA PREMA FUNKCIJSKOJ KLASIFIKACIJI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024</w:t>
      </w:r>
    </w:p>
    <w:p>
      <w:pPr>
        <w:pStyle w:val="Normal"/>
        <w:spacing w:lineRule="auto" w:line="276"/>
        <w:jc w:val="both"/>
        <w:rPr/>
      </w:pPr>
      <w:r>
        <w:rPr/>
        <w:t>Bilješku čine usluge protupožarne zaštite u ukupnom iznosu od 4.503.975,00 kuna.</w:t>
      </w:r>
    </w:p>
    <w:p>
      <w:pPr>
        <w:pStyle w:val="Normal"/>
        <w:spacing w:lineRule="auto" w:line="276"/>
        <w:jc w:val="both"/>
        <w:rPr/>
      </w:pPr>
      <w:r>
        <w:rPr/>
        <w:t>Javna vatrogasna postrojba vrši usluge protupožarne zaštite u koje se klasificiraju rashodi funkcioniranja vatrogasnih postrojbi. Svi rashodi koji su ostvareni, ostvareni su u svrhu protupožarne zaštit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BILJEŠKE UZ IZVJEŠTAJ O PROMJENAMA U VRIJEDNOSTI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I OBUJMU IMOVINE I OBVEZ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Javna vatrogasna postrojba Grada Virovitice dobila je novo navalno vatrogasno vozilo u vrijednosti od 2.867.186,00 kuna te je time ostvareno povećanje imovin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BILJEŠKE UZ OBRAZAC OBVEZ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001</w:t>
      </w:r>
    </w:p>
    <w:p>
      <w:pPr>
        <w:pStyle w:val="Normal"/>
        <w:spacing w:lineRule="auto" w:line="276"/>
        <w:jc w:val="both"/>
        <w:rPr/>
      </w:pPr>
      <w:r>
        <w:rPr/>
        <w:t>Bilješka  pokazuje početno stanje obveza na dan 01.01.2020. godine u iznosu od 527.907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lješka uz AOP 020</w:t>
      </w:r>
    </w:p>
    <w:p>
      <w:pPr>
        <w:pStyle w:val="Normal"/>
        <w:spacing w:lineRule="auto" w:line="276"/>
        <w:jc w:val="both"/>
        <w:rPr/>
      </w:pPr>
      <w:r>
        <w:rPr/>
        <w:t>Prikazuje obveze u iznosu od 5.400,854,00 kuna u to ulaze obveze za rashode poslovanja u iznosu od 4.868.341,00  kuna, međusobne obveze u iznosu od 69.155,00 kuna te ostale tekuće obveze u iznosu od 463.398,00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Bilješka uz AOP 038</w:t>
      </w:r>
    </w:p>
    <w:p>
      <w:pPr>
        <w:pStyle w:val="Normal"/>
        <w:spacing w:lineRule="auto" w:line="276"/>
        <w:jc w:val="both"/>
        <w:rPr/>
      </w:pPr>
      <w:r>
        <w:rPr/>
        <w:t>Pokazuje stanje obveza na kraju izvještajnog razdoblja u ukupnom iznosu od 380.311,00 kuna, tu se nalazi pojedinačno sredstva koja su plaćena preko vlastitih prihoda i donacija u iznosu od 59.342,73 kune, pomoći izravnavanja za decentralizirane funkcije u iznosu od 49.828,05 kuna, obveze za pdv za 12. mj. u iznosu od 12.966,58 kuna, refundacije za bolovanja u iznosu od 387,04 kune te plaće za 12. mjesec u iznosu od 257.786,96 ku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akonski predstavnik: Anto Tutić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Adresa e-pošte za obveznika: </w:t>
      </w:r>
      <w:hyperlink r:id="rId2">
        <w:r>
          <w:rPr>
            <w:rStyle w:val="InternetLink"/>
            <w:b/>
          </w:rPr>
          <w:t>juvp-vtc@vt.t-com.hr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elefon: 033-721-270, fax: 033-721-029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oba za kontaktiranje: Marina Tesker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Adresa e-pošte za kontakt: </w:t>
      </w:r>
      <w:hyperlink r:id="rId3">
        <w:r>
          <w:rPr>
            <w:rStyle w:val="InternetLink"/>
            <w:b/>
          </w:rPr>
          <w:t>juvp.vtc@gmail.com</w:t>
        </w:r>
      </w:hyperlink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/>
        <w:t>UR.BROJ: 2189-64-01-22-6</w:t>
      </w:r>
    </w:p>
    <w:p>
      <w:pPr>
        <w:pStyle w:val="Normal"/>
        <w:spacing w:lineRule="auto" w:line="276"/>
        <w:ind w:left="1410" w:hanging="1410"/>
        <w:jc w:val="both"/>
        <w:rPr/>
      </w:pPr>
      <w:r>
        <w:rPr/>
        <w:t>Virovitica,  31.siječanj 2022. godine</w:t>
      </w:r>
    </w:p>
    <w:p>
      <w:pPr>
        <w:pStyle w:val="Normal"/>
        <w:ind w:left="1410" w:hanging="141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ovodstvo:                                            M.P.                                             Zapovjednik:</w:t>
      </w:r>
    </w:p>
    <w:p>
      <w:pPr>
        <w:pStyle w:val="Normal"/>
        <w:rPr/>
      </w:pPr>
      <w:r>
        <w:rPr/>
        <w:t>Marina Teskera                                                                                                  Anto Tutić</w:t>
      </w:r>
    </w:p>
    <w:p>
      <w:pPr>
        <w:pStyle w:val="Normal"/>
        <w:rPr>
          <w:b/>
          <w:b/>
        </w:rPr>
      </w:pPr>
      <w:r>
        <w:rPr/>
        <w:t>_______________</w:t>
      </w:r>
      <w:r>
        <w:rPr>
          <w:b/>
        </w:rPr>
        <w:t xml:space="preserve">                                                                                      ________________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vp-vtc@vt.t-com.hr" TargetMode="External"/><Relationship Id="rId3" Type="http://schemas.openxmlformats.org/officeDocument/2006/relationships/hyperlink" Target="mailto:juvp.vtc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7:00Z</dcterms:created>
  <dc:creator>Korisnik</dc:creator>
  <dc:description/>
  <cp:keywords/>
  <dc:language>en-US</dc:language>
  <cp:lastModifiedBy>JVP Virovitica</cp:lastModifiedBy>
  <cp:lastPrinted>2022-02-01T07:17:00Z</cp:lastPrinted>
  <dcterms:modified xsi:type="dcterms:W3CDTF">2022-02-01T10:36:00Z</dcterms:modified>
  <cp:revision>525</cp:revision>
  <dc:subject/>
  <dc:title>RH / fond / JLS / JP (  R  ) S</dc:title>
</cp:coreProperties>
</file>