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JAVNA VATROGASNA POSTROJBA GRADA VIROVITICE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Matije Gupca 63, 33000 Virovit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RAZDJEL:000, RAZINA 31, RKP: 32826</w:t>
      </w:r>
    </w:p>
    <w:p>
      <w:pPr>
        <w:pStyle w:val="Normal"/>
        <w:jc w:val="both"/>
        <w:rPr>
          <w:b/>
          <w:b/>
        </w:rPr>
      </w:pPr>
      <w:r>
        <w:rPr>
          <w:b/>
        </w:rPr>
        <w:t>OIB: 72139518512, MB: 01498614</w:t>
      </w:r>
    </w:p>
    <w:p>
      <w:pPr>
        <w:pStyle w:val="Normal"/>
        <w:jc w:val="both"/>
        <w:rPr/>
      </w:pPr>
      <w:r>
        <w:rPr>
          <w:b/>
        </w:rPr>
        <w:t>Šifra djelatnosti: 842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r.broj: 2189-64-01-20-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               </w:t>
      </w:r>
      <w:r>
        <w:rPr>
          <w:b/>
          <w:bCs/>
        </w:rPr>
        <w:t xml:space="preserve">BILJEŠKE UZ FINANCIJSKE IZVJEŠTAJE ZA RAZDOBLJE </w:t>
      </w:r>
    </w:p>
    <w:p>
      <w:pPr>
        <w:pStyle w:val="Normal"/>
        <w:jc w:val="center"/>
        <w:rPr/>
      </w:pPr>
      <w:r>
        <w:rPr>
          <w:b/>
          <w:bCs/>
        </w:rPr>
        <w:t>OD 1. SIJEČNJA DO 30. LIPNJA  202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avna vatrogasna postrojba Grada Virovitice vodi proračunsko računovodstvo temeljem pravilnika o Proračunskom </w:t>
      </w:r>
      <w:r>
        <w:rPr>
          <w:bCs/>
        </w:rPr>
        <w:t xml:space="preserve">računovodstvu i Računskom planu. </w:t>
      </w:r>
    </w:p>
    <w:p>
      <w:pPr>
        <w:pStyle w:val="Normal"/>
        <w:jc w:val="both"/>
        <w:rPr/>
      </w:pPr>
      <w:r>
        <w:rPr>
          <w:bCs/>
        </w:rPr>
        <w:t xml:space="preserve">Financijske izvještaje sastavlja i predaje u skladu s odredbama Pravilnika o financijskom izvještavanju u proračunskom računovodstvu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rihodi poslovanj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>Ukupni prihodi - AOP 001</w:t>
      </w:r>
      <w:r>
        <w:rPr/>
        <w:t xml:space="preserve"> iznose 1.904.062,00 kuna, što je manje u odnosu na prethodnu godinu zbog situacije koja je zadesila cijelu Hrvatsku Covid 19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ilješka uz AOP 124 – Prihodi od prodaje proizvoda i robe te pruženih uslug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/>
        <w:t>Na dan 30.06.2020 godine realizirano je 190.052,00 kuna. U prihode ulaze usluge dežurstva  24-satne vatrodojave, usluge servisiranja vatrogasnih aparata, usluga profesionalnih vatrogasaca, usluge odrađene cisternom ili nekim drugim vozilom i smanjena su u odnosu na prethodnu godinu što pokazuje da je JVP naplatila manje usluga nego u istom razdoblju prethodne godine.</w:t>
      </w:r>
      <w:r>
        <w:rPr>
          <w:color w:val="000000"/>
        </w:rPr>
        <w:t xml:space="preserve"> Bilo je manje usluga zbog Covida 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ilješka uz AOP 127 – Donacije od pravnih i fizičkih osoba izvan općeg proraču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atrogasna zajednica grada Virovitice uplatila je iznos od 109.000,00 kuna donac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ilješka uz AOP 131 – Prihodi iz nadležnog proračuna za financiranje redovne djelatnosti proračunskih korisnik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ihodi iz nadležnog proračuna koriste se za materijalne troškove poput električne energije, računalne usluge, uredski materijal i ostale usluge. </w:t>
      </w:r>
    </w:p>
    <w:p>
      <w:pPr>
        <w:pStyle w:val="Normal"/>
        <w:jc w:val="both"/>
        <w:rPr/>
      </w:pPr>
      <w:r>
        <w:rPr/>
        <w:t>Prihod je u iznosu od 1.605.010,00 k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Ukupni rashodi poslovanja </w:t>
      </w:r>
      <w:r>
        <w:rPr>
          <w:b/>
          <w:color w:val="000000"/>
        </w:rPr>
        <w:t>AOP 148</w:t>
      </w:r>
    </w:p>
    <w:p>
      <w:pPr>
        <w:pStyle w:val="Normal"/>
        <w:jc w:val="both"/>
        <w:rPr/>
      </w:pPr>
      <w:r>
        <w:rPr/>
        <w:t>Rashodi iznose</w:t>
      </w:r>
      <w:r>
        <w:rPr>
          <w:b/>
        </w:rPr>
        <w:t xml:space="preserve"> </w:t>
      </w:r>
      <w:r>
        <w:rPr/>
        <w:t xml:space="preserve">1.732,448,00 kuna što je manje u odnosu na prethodnu godinu. </w:t>
      </w:r>
    </w:p>
    <w:p>
      <w:pPr>
        <w:pStyle w:val="Normal"/>
        <w:jc w:val="both"/>
        <w:rPr/>
      </w:pPr>
      <w:r>
        <w:rPr/>
        <w:t>U rashodima se nalaze materijalni rashodi u 261,720, 00 kuna.</w:t>
      </w:r>
    </w:p>
    <w:p>
      <w:pPr>
        <w:pStyle w:val="Normal"/>
        <w:jc w:val="both"/>
        <w:rPr>
          <w:color w:val="FF0000"/>
        </w:rPr>
      </w:pPr>
      <w:r>
        <w:rPr/>
        <w:t xml:space="preserve">Rashodi za materijal i energiju u ukupnom iznosu od 99.058,00 kuna uključuje iznose od 43.599,00 kuna za materijal i dijelove za tekuće i investicijsko održavanje, a za energiju iznosi 54.027,00 kuna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ilješka uz AOP 149 – Rashodi za zaposle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 rashode za zaposlene ulaze bruto plaće koje iznose 1.158,959 kuna. </w:t>
      </w:r>
    </w:p>
    <w:p>
      <w:pPr>
        <w:pStyle w:val="Normal"/>
        <w:jc w:val="both"/>
        <w:rPr/>
      </w:pPr>
      <w:r>
        <w:rPr/>
        <w:t xml:space="preserve">Ostali rashodi za zaposlene iznose 39.183,00 kuna, a doprinosi na plaće su 272.445,00 kuna. Ukupan iznos rashoda za zaposlene je 1.470.587 kuna, a što je manje nego prethodne godine obzirom da JVP u 2020. godini ima više zaposlenika koji su na dužem bolovanj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ilješka uz AOP 160 – Materijalni rashodi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erijalni rashodi u ukupnom iznosu od 261.720,00 kuna odnose se na naknade troškova zaposlenima.</w:t>
      </w:r>
    </w:p>
    <w:p>
      <w:pPr>
        <w:pStyle w:val="Normal"/>
        <w:jc w:val="both"/>
        <w:rPr/>
      </w:pPr>
      <w:r>
        <w:rPr/>
        <w:t>Rashodi su također i materijal i dijelovi za tekuće i investicijsko održavanje koji čini iznos od 43.599,31 kuna. Ostali materijali u iznosu od 39.105,81 ku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ilješka uz AOP 174 – Rashodi za uslu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ashodi za usluge se odnose na usluge telefona, pošte i prijevoza te na ostale usluge.</w:t>
      </w:r>
    </w:p>
    <w:p>
      <w:pPr>
        <w:pStyle w:val="Normal"/>
        <w:jc w:val="both"/>
        <w:rPr/>
      </w:pPr>
      <w:r>
        <w:rPr/>
        <w:t xml:space="preserve">Usluge telefona, pošte i prijevoza iznose 23.375,28 kuna. </w:t>
      </w:r>
    </w:p>
    <w:p>
      <w:pPr>
        <w:pStyle w:val="Normal"/>
        <w:jc w:val="both"/>
        <w:rPr/>
      </w:pPr>
      <w:r>
        <w:rPr/>
        <w:t>Usluge tekućeg i investicijskog održavanja 7.250,00 kuna.</w:t>
      </w:r>
    </w:p>
    <w:p>
      <w:pPr>
        <w:pStyle w:val="Normal"/>
        <w:jc w:val="both"/>
        <w:rPr>
          <w:color w:val="FF0000"/>
        </w:rPr>
      </w:pPr>
      <w:r>
        <w:rPr/>
        <w:t>Komunalne, računalne i ostale usluge iznose 16.125,28 kuna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ilješka uz AOP 184  - Naknade troškova osobama izvan radnog odnos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VP je primila jednu osobu na stručno osposobljavanje bez zasnivanja radnog odnosa prošle godine te je istek ugovora bio u 5. mjesecu ove godine.</w:t>
      </w:r>
    </w:p>
    <w:p>
      <w:pPr>
        <w:pStyle w:val="Normal"/>
        <w:jc w:val="both"/>
        <w:rPr/>
      </w:pPr>
      <w:r>
        <w:rPr/>
        <w:t>Naknade troškova su u iznosu od 8.575,00 ku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ilješka uz AOP 185 – Ostali nespomenuti rashodi poslovan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mije osiguranja iznose 16.515,00 kuna te ostali nespomenuti rashodi su u iznosu od 2.571,00 ku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ilješka uz AOP 193 – Financijski rashod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 financijske rashode potrošeno je 141,00 kn, što se odnosi na naknadu koja je uplaćena za bankarske uslu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Bilješka uz AOP 407 – Višak prihoda prenesen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išak prihoda će se rasporediti u tekućoj godini za daljnje poslovanje 1.290,506 ku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  <w:t>Bilješke uz obrazac obveze</w:t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/>
      </w:pPr>
      <w:r>
        <w:rPr/>
        <w:t xml:space="preserve">Stanje obveza na kraju izvještajnog razdoblja iznose 46.619,00 kuna. </w:t>
      </w:r>
    </w:p>
    <w:p>
      <w:pPr>
        <w:pStyle w:val="Normal"/>
        <w:ind w:left="1410" w:hanging="1410"/>
        <w:jc w:val="both"/>
        <w:rPr/>
      </w:pPr>
      <w:r>
        <w:rPr/>
        <w:t>Obveze se odnose na porez na dodanu vrijednost te ostale tekuće obveze.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brazac je popunjen podatcima iz Glavne knjige na temelju ulaznih računa, izlaznih, temeljnicama i  obračunima.</w:t>
      </w:r>
    </w:p>
    <w:p>
      <w:pPr>
        <w:pStyle w:val="Normal"/>
        <w:jc w:val="both"/>
        <w:rPr/>
      </w:pPr>
      <w:r>
        <w:rPr/>
        <w:t>Prihodi i rashodi te obveze prikazuju stanje na dan 30.06.2020. godine.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>Virovitica,  09. srpnja 2020. g.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ačunovodstvo:                                        M.P.                                        Zapovjednik postrojbe:</w:t>
      </w:r>
    </w:p>
    <w:p>
      <w:pPr>
        <w:pStyle w:val="Normal"/>
        <w:rPr/>
      </w:pPr>
      <w:r>
        <w:rPr/>
        <w:t>Marina Teskera                                                                                                 Anto Tutić</w:t>
      </w:r>
    </w:p>
    <w:p>
      <w:pPr>
        <w:pStyle w:val="Normal"/>
        <w:rPr/>
      </w:pPr>
      <w:r>
        <w:rPr/>
        <w:t>_____________                                                                                        ________________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20:23:00Z</dcterms:created>
  <dc:creator>JVP Virovitica</dc:creator>
  <dc:description/>
  <cp:keywords/>
  <dc:language>en-US</dc:language>
  <cp:lastModifiedBy>JVP Virovitica</cp:lastModifiedBy>
  <cp:lastPrinted>2020-07-10T09:41:00Z</cp:lastPrinted>
  <dcterms:modified xsi:type="dcterms:W3CDTF">2020-07-10T07:53:00Z</dcterms:modified>
  <cp:revision>9</cp:revision>
  <dc:subject/>
  <dc:title>RH / fond / JLS / JP (  R  ) S</dc:title>
</cp:coreProperties>
</file>